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убашк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натолий Николае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26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9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LIFAN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214813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2 г.в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7:30:00Z</dcterms:modified>
  <cp:revision>19</cp:revision>
  <dc:subject/>
  <dc:title/>
</cp:coreProperties>
</file>